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3566825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8045301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971195964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